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736391674"/>
      <w:bookmarkStart w:id="11" w:name="__Fieldmark__0_273639167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736391674"/>
      <w:bookmarkStart w:id="13" w:name="__Fieldmark__2_2736391674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736391674"/>
      <w:bookmarkStart w:id="15" w:name="__Fieldmark__5_273639167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736391674"/>
      <w:bookmarkStart w:id="17" w:name="__Fieldmark__6_273639167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